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80"/>
      </w:tblGrid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04825" cy="6191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58" r="-7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еверо-Енисейский районный Совет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 кр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Енисейский район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567" w:hRule="atLeast"/>
        </w:trPr>
        <w:tc>
          <w:tcPr>
            <w:tcW w:w="506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4.2023</w:t>
            </w:r>
          </w:p>
        </w:tc>
        <w:tc>
          <w:tcPr>
            <w:tcW w:w="4580" w:type="dxa"/>
            <w:tcBorders/>
            <w:vAlign w:val="center"/>
          </w:tcPr>
          <w:p>
            <w:pPr>
              <w:pStyle w:val="Normal"/>
              <w:snapToGrid w:val="false"/>
              <w:ind w:left="3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85-34</w:t>
            </w:r>
          </w:p>
        </w:tc>
      </w:tr>
      <w:tr>
        <w:trPr>
          <w:trHeight w:val="343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 Северо-Енисейский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еверо-Енисейского районного Совета депутатов «О бюджете Северо-Енисейского района на 2023 год и плановый период 2024 - 2025 годов» </w:t>
      </w:r>
    </w:p>
    <w:p>
      <w:pPr>
        <w:pStyle w:val="Normal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ind w:firstLine="70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татья 1. </w:t>
      </w:r>
    </w:p>
    <w:p>
      <w:pPr>
        <w:pStyle w:val="Normal"/>
        <w:ind w:firstLine="700"/>
        <w:jc w:val="both"/>
        <w:rPr/>
      </w:pPr>
      <w:r>
        <w:rPr>
          <w:sz w:val="27"/>
          <w:szCs w:val="27"/>
        </w:rPr>
        <w:t>1. Внести в решение Северо-Енисейского районного Совета депутатов от 06.12.2022 № 505-30 «О бюджете Северо-Енисейского района на 2023 год и плановый период 2024 - 2025 годов»</w:t>
      </w:r>
      <w:r>
        <w:rPr>
          <w:i/>
          <w:sz w:val="27"/>
          <w:szCs w:val="27"/>
        </w:rPr>
        <w:t xml:space="preserve"> </w:t>
      </w:r>
      <w:r>
        <w:rPr>
          <w:sz w:val="27"/>
          <w:szCs w:val="27"/>
        </w:rPr>
        <w:t>(в редакции решений от 19.12.2022 № 530-30, от 12.01.2023 № 550-31, от 14.02.2023 № 565-32, от 03.03.2023 № 570-33) (далее - решение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1) в статье 1 реш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7"/>
          <w:szCs w:val="27"/>
        </w:rPr>
        <w:t>в подпункте 1) цифры «3 038 638,9» заменить цифрами «3 055 064,3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7"/>
          <w:szCs w:val="27"/>
        </w:rPr>
        <w:t>в подпункте 2) цифры «3 414 695,7» заменить цифрами «3 439 475,9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7"/>
          <w:szCs w:val="27"/>
        </w:rPr>
        <w:t>в подпункте 3) цифры «376 056,7» заменить цифрами «384 411,6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в подпункте 4) цифры «376 056,7» заменить цифрами «384 411,6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в пункте 2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7"/>
          <w:szCs w:val="27"/>
        </w:rPr>
        <w:t>в подпункте 1) цифры «3 111 633,6» заменить цифрами «3 111 586,2», цифры «3 196 729,3» заменить цифрами «3 213 907,4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в подпункте 2) цифры «2 911 633,6» заменить цифрами «2 915 077,4», цифры «2 916 153,2» заменить цифрами «2 936 822,5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в подпункте 3) цифры «200 000,0» заменить цифрами «196 508,8», цифры «280 576,1» заменить цифрами «277 084,9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в подпункте 4) цифры «200 000,0» заменить цифрами «196 508,8», цифры «280 576,1» заменить цифрами «277 084,9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2) в пункте 1 статьи 4 решения слова «на 2023 год в сумме 2 136,0 тыс. рублей, на 2024 год в сумме 2 136,0 тыс. рублей, на 2025 год в сумме 2 136,0 тыс. рублей» заменить словами «на 2023 год в сумме 3 456,0 тыс. рублей, на 2024 год в сумме 3 576,0 тыс. рублей, на 2025 год в сумме 3 576,0 тыс. рублей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3) в абзаце втором пункта 1 статьи 6 решения цифры «5,5» заменить цифрами «6,3», слова «с 1 октября» заменить словами «с 1 июля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7"/>
          <w:szCs w:val="27"/>
        </w:rPr>
        <w:t>4) в абзаце втором пункта 1 статьи 7 решения цифры «5,5» заменить цифрами «6,3», слова «с 1 октября» заменить словами «с 1 июля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7"/>
          <w:szCs w:val="27"/>
        </w:rPr>
        <w:t>5) в статье 12 реш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в абзаце первом цифры «479 341,1» заменить цифрами «495 766,5», цифры «458 615,4» заменить цифрами «475 840,9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в подпункте 1) цифры «442 569,8» заменить цифрами «457 986,9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в подпункте 3) цифры «20 387,0» заменить цифрами «21 395,3», цифры «3 333,3» заменить цифрами «20 558,8»;</w:t>
      </w:r>
    </w:p>
    <w:p>
      <w:pPr>
        <w:pStyle w:val="Normal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6) в пункте 1 статьи 14 решения цифры «276 667,5»  заменить цифрами «280 589,3»;</w:t>
      </w:r>
    </w:p>
    <w:p>
      <w:pPr>
        <w:pStyle w:val="Normal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>7) в пункте 1 статьи 15 решения цифры «106 881,2»  заменить цифрами «79 799,0»;</w:t>
      </w:r>
    </w:p>
    <w:p>
      <w:pPr>
        <w:pStyle w:val="Normal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8) в пункте 1 статьи 16 решения цифры «778 596,0»  заменить цифрами «761 598,2», цифры «382 643,0» заменить цифрами «383 712,0», цифры «331 694,7» заменить цифрами «332 763,7»;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7"/>
          <w:szCs w:val="27"/>
        </w:rPr>
        <w:t>9) в статье 17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7"/>
          <w:szCs w:val="27"/>
        </w:rPr>
        <w:t>в пункте 1 цифры «783 238,7» заменить цифрами «805 882,2», цифры «768 735,6» заменить цифрами «767 670,7», цифры «768 749,0» заменить цифрами «767 684,1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в пункте 2 цифры «98 319,0» заменить цифрами «98 949,5», цифры «65 882,5» заменить цифрами «83 108,0»;</w:t>
      </w:r>
    </w:p>
    <w:p>
      <w:pPr>
        <w:pStyle w:val="Normal"/>
        <w:ind w:firstLine="70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0) в пункте 1 статьи 18 решения цифры «2 490,5»  заменить цифрами «2 646,2»;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11) пункт 1 статьи 21</w:t>
      </w:r>
      <w:r>
        <w:rPr>
          <w:sz w:val="27"/>
          <w:szCs w:val="27"/>
          <w:vertAlign w:val="superscript"/>
        </w:rPr>
        <w:t xml:space="preserve">1 </w:t>
      </w:r>
      <w:r>
        <w:rPr>
          <w:sz w:val="27"/>
          <w:szCs w:val="27"/>
        </w:rPr>
        <w:t>решения дополнить подпунктом 3)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«3) от 06</w:t>
      </w:r>
      <w:r>
        <w:rPr/>
        <w:t xml:space="preserve"> </w:t>
      </w:r>
      <w:r>
        <w:rPr>
          <w:sz w:val="27"/>
          <w:szCs w:val="27"/>
        </w:rPr>
        <w:t>апреля 2023 года № 115-п  «О предоставлении гранта в форме субсидии на финансовое обеспечение затрат по закупу товаров, в том числе с ограниченным сроком завоза грузов для общества с ограниченной ответственностью «Управление торговли Северо-Енисейского района» в 2023 году в сумме 10 000,0 тыс. рублей, в 2024 году в сумме 0,0 тыс. рублей, в 2025 году в сумме 0,0 тыс. рублей.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12) в статье 23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в пункте 1 слова «в 2023 году в сумме 52 458,5 тыс. рублей» заменить словами «в 2023 году в сумме 53 082,9 тыс. рублей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в пункте 2 цифры «49 541,8» заменить цифрами «50 158,4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7"/>
          <w:szCs w:val="27"/>
        </w:rPr>
        <w:t>13)  в пункте 1 статьи 26 решения цифры «14 762,7» заменить цифрами «17 382,7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14) в статье 27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в абзаце первом цифры «1 983,6» заменить цифрами «2 013,1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в абзаце втором подпункта 1) цифры «419,9» заменить цифрами «421,6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в абзаце втором подпункта б) подпункта 1) цифры «1 299,1» заменить цифрами «1 310,8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в абзаце втором подпункта 2) цифры «264,6» заменить цифрами «280,7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в пункте 2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в абзаце втором подпункта 1) цифры «3 718,6» заменить цифрами «4 056,4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15) в абзаце втором подпункта 1) пункта 1 статьи 31 решения цифры «1 691,7» заменить цифрами «2 054,3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16) в пункте 1 статьи 33 решения цифры «13 987,1» заменить цифрами «13 871,7»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iCs/>
          <w:sz w:val="27"/>
          <w:szCs w:val="27"/>
        </w:rPr>
        <w:t xml:space="preserve">17) </w:t>
      </w:r>
      <w:r>
        <w:rPr>
          <w:sz w:val="27"/>
          <w:szCs w:val="27"/>
        </w:rPr>
        <w:t>приложения 1, 2, 3, 4, 5, 6, 9, 10, 11, 12, 13, 14, 15, 16, 20, 25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к решению изложить в новой редакции согласно приложениям 1, 2, 3, 4, 5, 6, 7, 8, 9, 10, 11, 12, 13, 14, 15, 16 к настоящему решению;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Статья 2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1. Настоящее решение вступает в силу в</w:t>
      </w:r>
      <w:r>
        <w:rPr>
          <w:sz w:val="27"/>
          <w:szCs w:val="27"/>
        </w:rPr>
        <w:t xml:space="preserve"> день, следующий за днем его официального опубликования </w:t>
      </w:r>
      <w:r>
        <w:rPr>
          <w:color w:val="000000"/>
          <w:sz w:val="27"/>
          <w:szCs w:val="27"/>
        </w:rPr>
        <w:t>в газете «Северо-Енисейский вестник».</w:t>
      </w:r>
    </w:p>
    <w:p>
      <w:pPr>
        <w:pStyle w:val="Normal"/>
        <w:tabs>
          <w:tab w:val="clear" w:pos="708"/>
          <w:tab w:val="left" w:pos="6672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6672" w:leader="none"/>
        </w:tabs>
        <w:rPr>
          <w:sz w:val="27"/>
          <w:szCs w:val="27"/>
        </w:rPr>
      </w:pPr>
      <w:r>
        <w:rPr>
          <w:sz w:val="27"/>
          <w:szCs w:val="27"/>
        </w:rPr>
        <w:tab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9"/>
        <w:gridCol w:w="4622"/>
      </w:tblGrid>
      <w:tr>
        <w:trPr/>
        <w:tc>
          <w:tcPr>
            <w:tcW w:w="54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Северо-Енисейского</w:t>
            </w:r>
          </w:p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ного Совета депутатов</w:t>
            </w:r>
          </w:p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______ Т.Л. Калинина</w:t>
            </w:r>
          </w:p>
          <w:p>
            <w:pPr>
              <w:pStyle w:val="TextBody"/>
              <w:tabs>
                <w:tab w:val="clear" w:pos="708"/>
                <w:tab w:val="left" w:pos="-2127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  <w:u w:val="single"/>
              </w:rPr>
              <w:t>«14» апреля 2023 г.</w:t>
            </w:r>
          </w:p>
        </w:tc>
        <w:tc>
          <w:tcPr>
            <w:tcW w:w="4622" w:type="dxa"/>
            <w:tcBorders/>
          </w:tcPr>
          <w:p>
            <w:pPr>
              <w:pStyle w:val="Normal"/>
              <w:ind w:left="59" w:hanging="0"/>
              <w:rPr/>
            </w:pPr>
            <w:r>
              <w:rPr>
                <w:bCs/>
                <w:sz w:val="27"/>
                <w:szCs w:val="27"/>
              </w:rPr>
              <w:t>Глава Северо-Енисейского района</w:t>
            </w:r>
          </w:p>
          <w:p>
            <w:pPr>
              <w:pStyle w:val="Normal"/>
              <w:widowControl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___ А.Н. Рябцев</w:t>
            </w:r>
          </w:p>
          <w:p>
            <w:pPr>
              <w:pStyle w:val="TextBody"/>
              <w:tabs>
                <w:tab w:val="clear" w:pos="708"/>
                <w:tab w:val="left" w:pos="-2127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  <w:u w:val="single"/>
              </w:rPr>
              <w:t xml:space="preserve"> </w:t>
            </w:r>
            <w:r>
              <w:rPr>
                <w:sz w:val="27"/>
                <w:szCs w:val="27"/>
                <w:u w:val="single"/>
              </w:rPr>
              <w:t>«14» апреля 2023 г.</w:t>
            </w:r>
          </w:p>
        </w:tc>
      </w:tr>
    </w:tbl>
    <w:p>
      <w:pPr>
        <w:pStyle w:val="TextBody"/>
        <w:tabs>
          <w:tab w:val="clear" w:pos="708"/>
          <w:tab w:val="left" w:pos="-212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737" w:gutter="0" w:header="0" w:top="1134" w:footer="0" w:bottom="8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0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1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2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5">
    <w:name w:val="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8"/>
      <w:lang w:val="en-US"/>
    </w:rPr>
  </w:style>
  <w:style w:type="paragraph" w:styleId="11">
    <w:name w:val="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shd w:fill="FFFFFF" w:val="clear"/>
      <w:spacing w:before="280" w:after="280"/>
      <w:jc w:val="center"/>
    </w:pPr>
    <w:rPr>
      <w:sz w:val="32"/>
      <w:szCs w:val="32"/>
    </w:rPr>
  </w:style>
  <w:style w:type="paragraph" w:styleId="Xl69">
    <w:name w:val="xl69"/>
    <w:basedOn w:val="Normal"/>
    <w:qFormat/>
    <w:pPr>
      <w:shd w:fill="FFFFFF" w:val="clear"/>
      <w:spacing w:before="280" w:after="280"/>
      <w:jc w:val="center"/>
    </w:pPr>
    <w:rPr>
      <w:b/>
      <w:bCs/>
      <w:sz w:val="32"/>
      <w:szCs w:val="32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17"/>
      <w:szCs w:val="17"/>
    </w:rPr>
  </w:style>
  <w:style w:type="paragraph" w:styleId="Xl68">
    <w:name w:val="xl68"/>
    <w:basedOn w:val="Normal"/>
    <w:qFormat/>
    <w:pPr>
      <w:spacing w:before="280" w:after="280"/>
      <w:jc w:val="right"/>
    </w:pPr>
    <w:rPr>
      <w:sz w:val="17"/>
      <w:szCs w:val="17"/>
    </w:rPr>
  </w:style>
  <w:style w:type="paragraph" w:styleId="Xl70">
    <w:name w:val="xl70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spacing w:before="280" w:after="280"/>
      <w:jc w:val="center"/>
    </w:pPr>
    <w:rPr>
      <w:sz w:val="17"/>
      <w:szCs w:val="1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sz w:val="16"/>
      <w:szCs w:val="16"/>
    </w:rPr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9:48:00Z</dcterms:created>
  <dc:creator>rabota</dc:creator>
  <dc:description/>
  <cp:keywords/>
  <dc:language>en-US</dc:language>
  <cp:lastModifiedBy>User3</cp:lastModifiedBy>
  <cp:lastPrinted>2023-03-01T16:17:00Z</cp:lastPrinted>
  <dcterms:modified xsi:type="dcterms:W3CDTF">2023-05-04T09:44:00Z</dcterms:modified>
  <cp:revision>1076</cp:revision>
  <dc:subject/>
  <dc:title/>
</cp:coreProperties>
</file>